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от 10 августа 2020 г. № 81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Тимашевский район «Информационн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ия Тимашевского района»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В соответствии со статьей 179 Бюджетного кодекса Российской                   Федерации, руководствуясь статьей 66 Устава муниципального образования Тимашевский муниципальный район Краснодарского края, Порядком принятия решений о разработке, формирования, реализации и оценке эффективности    реализации муниципальных программ муниципального образования                  Тимашевский район, утвержденным постановлением администрации муниципального образования Тимашевский район от 2 июля 2021 г. № 871,                    п о с т а н о в л я ю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муниципального образования Тимашевский район от 10 августа 2020 г. № 814 «Об утверждении муниципальной программы муниципального образования Тимашевский район       «Информационное обеспечение населения Тимашевского района» (в редакции постановления от 27 декабря 2023 г. № 2223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аздел «Перечень целевых показателей муниципальной программы» Паспорта муниципальной программы изложить в следующей редакции:</w:t>
      </w:r>
    </w:p>
    <w:p>
      <w:pPr>
        <w:pStyle w:val="Normal"/>
        <w:widowControl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6656"/>
      </w:tblGrid>
      <w:tr>
        <w:trPr/>
        <w:tc>
          <w:tcPr>
            <w:tcW w:w="24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" w:hanging="0"/>
              <w:outlineLvl w:val="0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«Перечень целевых показателе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1" w:hanging="0"/>
              <w:outlineLvl w:val="0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1" w:hanging="0"/>
              <w:outlineLvl w:val="0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рограммы</w:t>
            </w:r>
          </w:p>
        </w:tc>
        <w:tc>
          <w:tcPr>
            <w:tcW w:w="6656" w:type="dxa"/>
            <w:tcBorders/>
          </w:tcPr>
          <w:p>
            <w:pPr>
              <w:pStyle w:val="Normal"/>
              <w:widowControl w:val="false"/>
              <w:ind w:right="-115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количество автоматизированных рабочих мест органов местного самоуправления муниципального образования Тимашевский район и </w:t>
            </w:r>
            <w:r>
              <w:rPr>
                <w:sz w:val="28"/>
                <w:szCs w:val="28"/>
              </w:rPr>
              <w:t>подведомственных</w:t>
            </w:r>
            <w:r>
              <w:rPr>
                <w:rFonts w:eastAsia="Calibri"/>
                <w:sz w:val="28"/>
                <w:szCs w:val="28"/>
              </w:rPr>
              <w:t xml:space="preserve"> учреждений, обеспеченных лицензионными программными продуктам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матизированных рабочих мест органов местного самоуправления муниципального образования Тимашевский район и подведомственных учреждений, обеспеченных лицензионными программными продуктами и их технической поддержкой: офисными пакетами и операционными системами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ниторингов специализированного программного обеспечения на предмет истечения срока их действия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ниторингов состояния защиты персональных данных в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аттестованных рабочих мест; 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й криптографической защиты информации;</w:t>
            </w:r>
          </w:p>
          <w:p>
            <w:pPr>
              <w:pStyle w:val="Normal"/>
              <w:widowControl w:val="false"/>
              <w:ind w:right="-115" w:hanging="0"/>
              <w:jc w:val="both"/>
              <w:rPr/>
            </w:pPr>
            <w:r>
              <w:rPr>
                <w:sz w:val="28"/>
                <w:szCs w:val="28"/>
              </w:rPr>
              <w:t>количество приобретенного (продленного) антивирусного программного обеспечения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казанных услуг по анализу событий и выявлению инцидентов информационной безопасности в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й оргтехники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й компьютерной техники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го оборудования для видеоконференцсвязи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серверов и серверного оборудования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казанных услуг по адаптации и модификации системы электронного документооборота в администрации муниципального образования Тимашевский район на базе единой межведомственной системы электронного документооборота Краснодарского края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го программного обеспечения в сфере архитектуры и градостроительства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ниторингов технического состояния компьютерной техники и оргтехники в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служиваемого программного обеспечения в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казанных услуг по созданию официального сайта муниципального образования Тимашевский район и количество оказанных услуг по сопровождению официального сайта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 освоение денежных средств на ремонт компьютерной и оргтехники, приобретение расходных и комплектующих материалов и заправку картриджей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матизированных рабочих мест органов местного самоуправления муниципального образования Тимашевский район обеспеченных лицензионным программным продуктом 1С «Зарплата и кадры государственного учреждения 8 ПРОФ»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услуг, предоставляемых в электронном виде, без необходимости личного посещения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услуг, переведённых в электронный вид от общего количества муниципальных услуг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ниторингов функционирования (актуальности) переведенных в электронную форму муниципальных услуг;</w:t>
            </w:r>
          </w:p>
          <w:p>
            <w:pPr>
              <w:pStyle w:val="Normal"/>
              <w:widowControl w:val="false"/>
              <w:ind w:right="-115" w:hanging="0"/>
              <w:jc w:val="both"/>
              <w:rPr/>
            </w:pPr>
            <w:r>
              <w:rPr>
                <w:sz w:val="28"/>
                <w:szCs w:val="28"/>
              </w:rPr>
              <w:t>количество муниципальных правовых актов и иных официальных документов органов местного самоуправления муниципального образования Тимашевский район, размещенных на официальном сайте https://тимрегион.рф/</w:t>
            </w:r>
            <w:r>
              <w:rPr>
                <w:sz w:val="28"/>
                <w:szCs w:val="28"/>
                <w:u w:val="single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формационных материалов в печатных изданиях, количество изготовленных букле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формационных сюжетов на телевидении и ради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информаций, размещенных в сети «Интернет», в том числе на официальном сайте: https://тимрегион.рф/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ованных и проведенных «прямых линий», пресс-конференций с участием органов местного самоуправления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аемого оборудования для фото и видеосъемки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формационных видеоматериалов о социально-экономическом и культурном развитии муниципального образования с использованием печатных средств массовой информации, телевидения, радио, сети «Интернет»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зготовленных и размещенных информационных листовок, и объем изготовленных и размещенных информационных баннеров»;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ониторингов социально-экономического развития муниципального образования Тимашевский муниципальный район Краснодарского края.».</w:t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2 Паспорта муниципальной программы изложить в следующей редакции:</w:t>
      </w:r>
    </w:p>
    <w:p>
      <w:pPr>
        <w:pStyle w:val="Normal"/>
        <w:widowControl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319"/>
        <w:gridCol w:w="1134"/>
        <w:gridCol w:w="1134"/>
        <w:gridCol w:w="1276"/>
        <w:gridCol w:w="1134"/>
        <w:gridCol w:w="1226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8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8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8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firstLine="1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416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34" w:firstLine="1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8"/>
                <w:szCs w:val="28"/>
              </w:rPr>
              <w:t>бюджет посе</w:t>
              <w:softHyphen/>
              <w:t>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внебюд</w:t>
              <w:softHyphen/>
              <w:t>жетные источни</w:t>
              <w:softHyphen/>
              <w:t>ки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3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3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 0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 0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8 7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8 7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9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9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ind w:right="-1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№ 1, 2 к муниципальной программе муниципального образования Тимашевский район «Информационное обеспечение населения          Тимашевского района» изложить в новой редакции (приложения № 1, 2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276" w:leader="none"/>
        </w:tabs>
        <w:ind w:left="0" w:right="-11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 постановление администрации муниципального образования Тимашевский муниципальный район Краснодарского края от 1 декабря 2025 г. № 1278 «О внесении изменений в постановление администрации муниципального образования Тимашевский район «Информационное обеспечение населения Тимашевского район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276" w:leader="none"/>
        </w:tabs>
        <w:ind w:left="0" w:right="-11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у информационных технологий администрации муниципального образования Тимашевский муниципальный район Краснодарского края    (Мирончук А.В.) обнародовать настоящее постановление путем официального опубликования на официальном сайте муниципального образования                Тимашевский муниципальный район Краснодарского края в информационно-телекоммуникационной сети «Интернет» тимрегион.рф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276" w:leader="none"/>
        </w:tabs>
        <w:ind w:left="0" w:right="-11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Тимашевский муниципальный район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А.В. Пали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имашевский муниципальный район Краснодарского кр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_________________№__________ «О внесении изменений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муниципального образования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от 10 августа 2020 г. № 814 «Об утверждении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муниципальной программы муниципального образования Тимашевский район «Информационное обеспечение населения Тимашевского района»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54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5"/>
        <w:gridCol w:w="239"/>
      </w:tblGrid>
      <w:tr>
        <w:trPr>
          <w:trHeight w:val="1603" w:hRule="atLeast"/>
        </w:trPr>
        <w:tc>
          <w:tcPr>
            <w:tcW w:w="971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4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7"/>
              <w:gridCol w:w="2552"/>
            </w:tblGrid>
            <w:tr>
              <w:trPr/>
              <w:tc>
                <w:tcPr>
                  <w:tcW w:w="6947" w:type="dxa"/>
                  <w:tcBorders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 внесен и подготовлен: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отдела информационных 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ехнологий администрации 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ий муниципальный район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Краснодарского края                                                                             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А.В. Мирончук</w:t>
                  </w:r>
                </w:p>
              </w:tc>
            </w:tr>
            <w:tr>
              <w:trPr/>
              <w:tc>
                <w:tcPr>
                  <w:tcW w:w="6947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 согласован: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главы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ий муниципальный район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Краснодарского края                                                                             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.А. Скрипиль </w:t>
                  </w:r>
                </w:p>
              </w:tc>
            </w:tr>
            <w:tr>
              <w:trPr/>
              <w:tc>
                <w:tcPr>
                  <w:tcW w:w="6947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финансового 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равления администрации 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ий муниципальный район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Краснодарского края                                                                             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.Г. Баженова 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947" w:type="dxa"/>
                  <w:tcBorders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отдела экономики 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прогнозирования администрации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ий муниципальный район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Краснодарского края                                                                             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.Ю. Гусев 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947" w:type="dxa"/>
                  <w:tcBorders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юридического 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дела администрации 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ий муниципальный район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Краснодарского края                                                                             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.И. Харланов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6947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яющий обязанности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начальника общего отдела администрации 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ий муниципальный район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Краснодарского края                                                                             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.А. Хмара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Name1">
    <w:name w:val="name1"/>
    <w:qFormat/>
    <w:rPr>
      <w:b/>
      <w:bCs/>
      <w:vanish w:val="fals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 Char Char Знак Знак Знак Char 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rFonts w:ascii="SchoolBook;Times New Roman" w:hAnsi="SchoolBook;Times New Roman" w:cs="SchoolBook;Times New Roman"/>
      <w:sz w:val="16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Malgun Gothic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9:10:00Z</dcterms:created>
  <dc:creator>voroshilov</dc:creator>
  <dc:description/>
  <cp:keywords/>
  <dc:language>en-US</dc:language>
  <cp:lastModifiedBy>Марина</cp:lastModifiedBy>
  <cp:lastPrinted>2025-12-25T17:04:00Z</cp:lastPrinted>
  <dcterms:modified xsi:type="dcterms:W3CDTF">2025-12-25T14:07:00Z</dcterms:modified>
  <cp:revision>8</cp:revision>
  <dc:subject/>
  <dc:title>ПРОЕКТ</dc:title>
</cp:coreProperties>
</file>